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-4.65pt;width:42.85pt;height:57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98428239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rPr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ind w:left="0" w:hanging="0"/>
        <w:rPr/>
      </w:pPr>
      <w:r>
        <w:rPr>
          <w:szCs w:val="28"/>
          <w:lang w:val="uk-UA"/>
        </w:rPr>
        <w:t>ВИ</w:t>
      </w:r>
      <w:r>
        <w:rPr>
          <w:szCs w:val="28"/>
        </w:rPr>
        <w:t>КОНАВЧИЙ КОМІТЕТ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/>
        <w:t>від ___________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_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міщення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внішньої реклами в м. Житомирі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Розглянувши заяви розповсюджувачів зовнішньої реклами щодо надання дозволу на розміщення зовнішньої реклами в м. Житомирі, відповідно до законів України “Про місцеве самоврядування в Україні”, “Про рекламу”,  “Про дозвільну систему у сфері господарської діяльності”, постанови Кабінету Міністрів України від 29.12.2003 № 2067 “Про затвердження Типових правил розміщення зовнішньої реклами”, рішень виконавчого комітету Житомирської міської ради від 11.03.2010 № 168 “Про затвердження Правил розміщення зовнішньої реклами в м. Житомирі”, від 22.12.2016 № 1164 “Про затвердження Архітектурно-художньої концепції зовнішнього вигляду вулиць і територій міста Житомира”, від 02.02.2022 № 96 “Про затвердження Порядку демонтажу об’єктів, самовільно розміщених на території Житомирської міської територіальної громади” (надалі-Порядок), виконавчий комітет міської рад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В:  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Надати дозвіл на розміщення зовнішньої реклами в м. Житомирі суб’єктам господарювання згідно з додатком 1 – строком на 5 років.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2. Відмовити в наданні дозволу на розміщення зовнішньої реклами в         м. Житомирі суб’єктам господарювання згідно з додатком 2.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3. Зобов’язати комунальне підприємство “Інспекція  з благоустрою           м. Житомира” Житомирської міської ради провести у встановленому порядку демонтаж спеціальних конструкцій зовнішньої реклами згідно з додатком 2 у відповідності до Порядку, чинного законодавства Україн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9900" w:leader="none"/>
          <w:tab w:val="left" w:pos="10080" w:leader="none"/>
        </w:tabs>
        <w:ind w:right="-5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4. Зобов’язати суб’єктів господарювання укласти договір на розміщення зовнішньої реклами в м. Житомирі з департаментом містобудування та земельних відносин Житомирської міської ради у семиденний термін з дня прийняття рішення про надання дозволу на розміщення зовнішньої реклами згідно з додатком 3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rStyle w:val="FontStyle23"/>
          <w:sz w:val="28"/>
          <w:szCs w:val="28"/>
          <w:lang w:val="uk-UA" w:eastAsia="uk-UA"/>
        </w:rPr>
        <w:t>5.</w:t>
      </w:r>
      <w:r>
        <w:rPr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ради Світлану Ольшанську та заступника міського голови з питань діяльності виконавчих органів ради Сергія Кондратюка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6859" w:leader="none"/>
          <w:tab w:val="left" w:pos="9720" w:leader="none"/>
        </w:tabs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 міської ради</w:t>
      </w:r>
      <w:r>
        <w:rPr>
          <w:sz w:val="28"/>
          <w:szCs w:val="28"/>
          <w:lang w:val="uk-UA"/>
        </w:rPr>
        <w:t xml:space="preserve">                                                      Галина ШИМАНСЬКА</w:t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</w:t>
    </w: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6:00Z</dcterms:created>
  <dc:creator>User</dc:creator>
  <dc:description/>
  <cp:keywords/>
  <dc:language>en-US</dc:language>
  <cp:lastModifiedBy>Admin</cp:lastModifiedBy>
  <cp:lastPrinted>2025-10-14T14:27:00Z</cp:lastPrinted>
  <dcterms:modified xsi:type="dcterms:W3CDTF">2025-10-14T11:27:00Z</dcterms:modified>
  <cp:revision>21</cp:revision>
  <dc:subject/>
  <dc:title>і </dc:title>
</cp:coreProperties>
</file>